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7</w:t>
        <w:tab/>
        <w:t>c.</w:t>
        <w:tab/>
        <w:t>Form: Stipulation for Taking Deposition (CCP §2016.0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 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TAKING DEPOSITION (CCP §2016.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der Code of Civil Procedure §2016.030, the parties stipulate through their counsel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take the deposition on oral examina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(s) of deposition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 of deposition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and that further notice of the taking of the deposition and service is wai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ttorney for plaintiff</w:t>
        <w:tab/>
        <w:t>Attorney for defend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